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Jennifer Reeves</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2009</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9/25/09</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54754499"/>
            <w:bookmarkStart w:id="1" w:name="__Fieldmark__3_354754499"/>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54754499"/>
            <w:bookmarkStart w:id="3" w:name="__Fieldmark__4_354754499"/>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54754499"/>
            <w:bookmarkStart w:id="5" w:name="__Fieldmark__5_354754499"/>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54754499"/>
            <w:bookmarkStart w:id="7" w:name="__Fieldmark__6_354754499"/>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54754499"/>
            <w:bookmarkStart w:id="9" w:name="__Fieldmark__7_354754499"/>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54754499"/>
            <w:bookmarkStart w:id="11" w:name="__Fieldmark__8_354754499"/>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54754499"/>
            <w:bookmarkStart w:id="13" w:name="__Fieldmark__9_354754499"/>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54754499"/>
            <w:bookmarkStart w:id="15" w:name="__Fieldmark__10_354754499"/>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54754499"/>
            <w:bookmarkStart w:id="17" w:name="__Fieldmark__11_354754499"/>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54754499"/>
            <w:bookmarkStart w:id="19" w:name="__Fieldmark__12_354754499"/>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54754499"/>
            <w:bookmarkStart w:id="21" w:name="__Fieldmark__13_354754499"/>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54754499"/>
            <w:bookmarkStart w:id="23" w:name="__Fieldmark__14_354754499"/>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54754499"/>
            <w:bookmarkStart w:id="25" w:name="__Fieldmark__15_354754499"/>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54754499"/>
            <w:bookmarkStart w:id="27" w:name="__Fieldmark__16_354754499"/>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54754499"/>
            <w:bookmarkStart w:id="29" w:name="__Fieldmark__17_354754499"/>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54754499"/>
            <w:bookmarkStart w:id="31" w:name="__Fieldmark__18_354754499"/>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54754499"/>
            <w:bookmarkStart w:id="33" w:name="__Fieldmark__19_354754499"/>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54754499"/>
            <w:bookmarkStart w:id="35" w:name="__Fieldmark__20_354754499"/>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54754499"/>
            <w:bookmarkStart w:id="37" w:name="__Fieldmark__21_354754499"/>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54754499"/>
            <w:bookmarkStart w:id="39" w:name="__Fieldmark__22_354754499"/>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54754499"/>
            <w:bookmarkStart w:id="41" w:name="__Fieldmark__23_354754499"/>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54754499"/>
            <w:bookmarkStart w:id="43" w:name="__Fieldmark__24_354754499"/>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54754499"/>
            <w:bookmarkStart w:id="45" w:name="__Fieldmark__25_354754499"/>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54754499"/>
            <w:bookmarkStart w:id="47" w:name="__Fieldmark__26_354754499"/>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54754499"/>
            <w:bookmarkStart w:id="49" w:name="__Fieldmark__27_354754499"/>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54754499"/>
            <w:bookmarkStart w:id="51" w:name="__Fieldmark__28_354754499"/>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54754499"/>
            <w:bookmarkStart w:id="53" w:name="__Fieldmark__29_354754499"/>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54754499"/>
            <w:bookmarkStart w:id="55" w:name="__Fieldmark__30_354754499"/>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54754499"/>
            <w:bookmarkStart w:id="57" w:name="__Fieldmark__31_354754499"/>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54754499"/>
            <w:bookmarkStart w:id="59" w:name="__Fieldmark__32_354754499"/>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54754499"/>
            <w:bookmarkStart w:id="61" w:name="__Fieldmark__33_354754499"/>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54754499"/>
            <w:bookmarkStart w:id="63" w:name="__Fieldmark__34_354754499"/>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54754499"/>
            <w:bookmarkStart w:id="65" w:name="__Fieldmark__35_354754499"/>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54754499"/>
            <w:bookmarkStart w:id="67" w:name="__Fieldmark__36_354754499"/>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54754499"/>
            <w:bookmarkStart w:id="69" w:name="__Fieldmark__37_354754499"/>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54754499"/>
            <w:bookmarkStart w:id="71" w:name="__Fieldmark__38_354754499"/>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54754499"/>
            <w:bookmarkStart w:id="73" w:name="__Fieldmark__39_354754499"/>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54754499"/>
            <w:bookmarkStart w:id="75" w:name="__Fieldmark__40_354754499"/>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354754499"/>
            <w:bookmarkStart w:id="77" w:name="__Fieldmark__41_354754499"/>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354754499"/>
            <w:bookmarkStart w:id="79" w:name="__Fieldmark__42_354754499"/>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54754499"/>
            <w:bookmarkStart w:id="81" w:name="__Fieldmark__43_354754499"/>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54754499"/>
            <w:bookmarkStart w:id="83" w:name="__Fieldmark__44_354754499"/>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54754499"/>
            <w:bookmarkStart w:id="85" w:name="__Fieldmark__45_354754499"/>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54754499"/>
            <w:bookmarkStart w:id="87" w:name="__Fieldmark__46_354754499"/>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54754499"/>
            <w:bookmarkStart w:id="89" w:name="__Fieldmark__47_354754499"/>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54754499"/>
            <w:bookmarkStart w:id="91" w:name="__Fieldmark__48_354754499"/>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54754499"/>
            <w:bookmarkStart w:id="93" w:name="__Fieldmark__49_354754499"/>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54754499"/>
            <w:bookmarkStart w:id="95" w:name="__Fieldmark__50_354754499"/>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54754499"/>
            <w:bookmarkStart w:id="97" w:name="__Fieldmark__51_354754499"/>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54754499"/>
            <w:bookmarkStart w:id="99" w:name="__Fieldmark__52_354754499"/>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54754499"/>
            <w:bookmarkStart w:id="101" w:name="__Fieldmark__53_354754499"/>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54754499"/>
            <w:bookmarkStart w:id="103" w:name="__Fieldmark__54_354754499"/>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54754499"/>
            <w:bookmarkStart w:id="105" w:name="__Fieldmark__55_354754499"/>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54754499"/>
            <w:bookmarkStart w:id="107" w:name="__Fieldmark__56_354754499"/>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54754499"/>
            <w:bookmarkStart w:id="109" w:name="__Fieldmark__57_354754499"/>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54754499"/>
            <w:bookmarkStart w:id="111" w:name="__Fieldmark__58_354754499"/>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54754499"/>
            <w:bookmarkStart w:id="113" w:name="__Fieldmark__59_354754499"/>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54754499"/>
            <w:bookmarkStart w:id="115" w:name="__Fieldmark__60_354754499"/>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54754499"/>
            <w:bookmarkStart w:id="117" w:name="__Fieldmark__61_354754499"/>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54754499"/>
            <w:bookmarkStart w:id="119" w:name="__Fieldmark__62_354754499"/>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Jennifer Reeves</w:t>
      </w:r>
      <w:r>
        <w:rPr>
          <w:b/>
          <w:lang w:val="en-US" w:eastAsia="en-US"/>
        </w:rPr>
      </w:r>
      <w:r>
        <w:rPr>
          <w:b/>
          <w:lang w:val="en-US" w:eastAsia="en-US"/>
        </w:rPr>
        <w:fldChar w:fldCharType="end"/>
      </w:r>
      <w:r>
        <w:rPr>
          <w:b/>
        </w:rPr>
        <w:t xml:space="preserve">      </w:t>
        <w:tab/>
        <w:tab/>
        <w:tab/>
        <w:tab/>
        <w:tab/>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25/09</w:t>
      </w:r>
      <w:r/>
      <w:r>
        <w:rPr>
          <w:b/>
          <w:lang w:val="en-US" w:eastAsia="en-US"/>
        </w:rPr>
        <w:fldChar w:fldCharType="end"/>
      </w:r>
      <w:r>
        <w:rPr>
          <w:b/>
          <w:lang w:val="en-US" w:eastAsia="en-US"/>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9:58:00Z</dcterms:created>
  <dc:creator>sstoddart</dc:creator>
  <dc:description/>
  <cp:keywords/>
  <dc:language>en-US</dc:language>
  <cp:lastModifiedBy>LabUser</cp:lastModifiedBy>
  <dcterms:modified xsi:type="dcterms:W3CDTF">2009-09-26T00:52:00Z</dcterms:modified>
  <cp:revision>3</cp:revision>
  <dc:subject/>
  <dc:title>Marian College</dc:title>
</cp:coreProperties>
</file>